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E – BUSINESS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UGAS MAKALAH KAPITA SELEKTA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 susun oleh :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M : 0400507753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ELAS : 06 PA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drawing>
          <wp:inline distT="0" distB="0" distL="0" distR="0">
            <wp:extent cx="3333750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JURUSAN SISTEM INFORMASI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UNIVERSITAS BINA NUSANTAR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JAKARTA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003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FTAR IS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617"/>
        <w:gridCol w:w="5621"/>
        <w:gridCol w:w="510"/>
      </w:tblGrid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AB I</w:t>
            </w:r>
          </w:p>
        </w:tc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NDAHULUAN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</w:t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atar Belakang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</w:t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Ruang Lingkup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</w:t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ujuan Penulisan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</w:t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Metodologi Penelitian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AB II</w:t>
            </w:r>
          </w:p>
        </w:tc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NGURAIAN MASALAH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1.</w:t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andasan Teori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2.</w:t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arakteristik e-Business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3.</w:t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Manfaat e-Business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</w:tr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4.</w:t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Dampak e-Business terhadap praktik bisnis 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AB III</w:t>
            </w:r>
          </w:p>
        </w:tc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MBAHASAN MASALAH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1.</w:t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Dasar pengembangan e-Business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2.</w:t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ara mengukur potensi e-Business di perusahaan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</w:tr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3.</w:t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odel perilaku konsumen e-Business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2</w:t>
            </w:r>
          </w:p>
        </w:tc>
      </w:tr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4.</w:t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entuk layanan yang diberikan e-Business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AB IV</w:t>
            </w:r>
          </w:p>
        </w:tc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ESIMPULAN DAN SARAN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1.</w:t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esimpulan Saran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27</w:t>
            </w:r>
          </w:p>
        </w:tc>
      </w:tr>
      <w:tr>
        <w:trPr>
          <w:trHeight w:val="300" w:hRule="atLeast"/>
        </w:trPr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2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1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FTAR PUSTAKA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type w:val="nextPage"/>
      <w:pgSz w:w="11906" w:h="16838"/>
      <w:pgMar w:left="2268" w:right="1701" w:gutter="0" w:header="0" w:top="1701" w:footer="0" w:bottom="1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09:37:00Z</dcterms:created>
  <dc:creator>Herman</dc:creator>
  <dc:description/>
  <dc:language>en-US</dc:language>
  <cp:lastModifiedBy>Herman</cp:lastModifiedBy>
  <dcterms:modified xsi:type="dcterms:W3CDTF">2003-05-02T03:55:00Z</dcterms:modified>
  <cp:revision>4</cp:revision>
  <dc:subject/>
  <dc:title>E – BUSINESS</dc:title>
</cp:coreProperties>
</file>