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s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belum masuk ke tabel utama maka user harus login dengan memasukkan user id dan password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elah password benar maka akan masuk kedalam form utama (mdi form). Untuk login administrator maka dapat melakukan penyimpanan, penghapusan dan melakukan update, sedangkan untuk user hanya dapat melihat viewernya saj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am bagian entry terdapat master jabatan, master karyawan, absensi dan about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 jabatan berisi kode jabatan dan nama jabatan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 karyawan berisi nomor induk karyawan(NIK) disini kita mencari data-data tentang karyawan dengan memasukkan nomor induk karyawan tersebut. Dan didalam daftar karyawan terdapat fasilitas searching berdasarkan NIK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ensi berisi absen karyawan, dan dapat menampilkan waktu masuk dan pulang karyawan berdasarkan NI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About berisi nama anggota kelompok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dan didalam about ini juga digunakan Active-X (OCX) dan API viewer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4:49:00Z</dcterms:created>
  <dc:creator>Angelia</dc:creator>
  <dc:description/>
  <dc:language>en-US</dc:language>
  <cp:lastModifiedBy>Angelia</cp:lastModifiedBy>
  <dcterms:modified xsi:type="dcterms:W3CDTF">2003-06-12T06:24:00Z</dcterms:modified>
  <cp:revision>2</cp:revision>
  <dc:subject/>
  <dc:title>Dokumentasi</dc:title>
</cp:coreProperties>
</file>